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Usoboll1"/>
        <w:spacing w:lineRule="auto" w:line="360"/>
        <w:ind w:left="5670" w:firstLine="6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e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</w:t>
      </w:r>
      <w:r>
        <w:rPr>
          <w:rFonts w:cs="Calibri" w:ascii="Calibri" w:hAnsi="Calibri"/>
          <w:b/>
          <w:color w:val="000000"/>
          <w:szCs w:val="22"/>
        </w:rPr>
        <w:t xml:space="preserve">– </w:t>
      </w:r>
      <w:r>
        <w:rPr>
          <w:rFonts w:cs="Calibri" w:ascii="Calibri" w:hAnsi="Calibri"/>
          <w:b/>
          <w:color w:val="000000"/>
          <w:sz w:val="22"/>
          <w:szCs w:val="22"/>
        </w:rPr>
        <w:t>N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. 2 PSICOLOGI/PSICOTERAPEUTI CERTIFICATI MINDFULLNESS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eWeb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Normale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</w:t>
      </w:r>
      <w:r>
        <w:rPr>
          <w:rFonts w:cs="Calibri" w:ascii="Calibri" w:hAnsi="Calibri"/>
          <w:b/>
          <w:color w:val="000000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</w:rPr>
        <w:t>N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. 2 PSICOLOGI/ PSICOTERAPEUTI CERTIFICATI MINDFULLNESS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eWeb"/>
        <w:jc w:val="both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720" w:hanging="720"/>
        <w:jc w:val="left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2. 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spacing w:lineRule="auto" w:line="360"/>
        <w:ind w:left="720" w:hanging="36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spacing w:lineRule="auto" w:line="3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di essere in possesso della certificazione MBSR (mindfullness-based stress reduction) e/o Mb-Eating (mindfull Eating) con esperienza nella conduzione di gruppi; 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 xml:space="preserve">- 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Heading7"/>
        <w:ind w:left="5529" w:hanging="0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8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9:00Z</dcterms:modified>
  <cp:revision>7</cp:revision>
  <dc:subject/>
  <dc:title>      </dc:title>
</cp:coreProperties>
</file>